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14350" cy="1028700"/>
            <wp:effectExtent l="0" t="0" r="0" b="0"/>
            <wp:wrapTight wrapText="bothSides">
              <wp:wrapPolygon edited="0">
                <wp:start x="-213" y="0"/>
                <wp:lineTo x="-213" y="2978"/>
                <wp:lineTo x="-213" y="14045"/>
                <wp:lineTo x="10585" y="14363"/>
                <wp:lineTo x="218" y="15108"/>
                <wp:lineTo x="218" y="16172"/>
                <wp:lineTo x="10585" y="16385"/>
                <wp:lineTo x="-213" y="16917"/>
                <wp:lineTo x="-213" y="17769"/>
                <wp:lineTo x="10585" y="18407"/>
                <wp:lineTo x="866" y="18619"/>
                <wp:lineTo x="-213" y="18726"/>
                <wp:lineTo x="-213" y="21387"/>
                <wp:lineTo x="218" y="21387"/>
                <wp:lineTo x="12744" y="21387"/>
                <wp:lineTo x="19656" y="21387"/>
                <wp:lineTo x="21600" y="21280"/>
                <wp:lineTo x="21600" y="18726"/>
                <wp:lineTo x="20519" y="18619"/>
                <wp:lineTo x="10585" y="18407"/>
                <wp:lineTo x="20951" y="17981"/>
                <wp:lineTo x="20951" y="16917"/>
                <wp:lineTo x="10585" y="16385"/>
                <wp:lineTo x="20951" y="16172"/>
                <wp:lineTo x="20951" y="15215"/>
                <wp:lineTo x="10585" y="14363"/>
                <wp:lineTo x="19872" y="14363"/>
                <wp:lineTo x="21600" y="14045"/>
                <wp:lineTo x="21600" y="0"/>
                <wp:lineTo x="-2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re Concepts of Training:</w:t>
        <w:br/>
        <w:t>Creating Learning Objectives</w:t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37795</wp:posOffset>
                </wp:positionV>
                <wp:extent cx="49237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dentify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arning outcom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for a training event you are or will be developing:  What is one thing you want participants to have learned by attending this training?  Write one brief phrase below.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87.7pt;height:117.7pt;mso-wrap-distance-left:9.05pt;mso-wrap-distance-right:9.05pt;mso-wrap-distance-top:0pt;mso-wrap-distance-bottom:0pt;margin-top:10.8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spacing w:before="60" w:after="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dentify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learning outcome</w:t>
                      </w:r>
                      <w:r>
                        <w:rPr>
                          <w:sz w:val="22"/>
                          <w:szCs w:val="22"/>
                        </w:rPr>
                        <w:t xml:space="preserve"> for a training event you are or will be developing:  What is one thing you want participants to have learned by attending this training?  Write one brief phrase below.</w:t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write a </w:t>
      </w:r>
      <w:r>
        <w:rPr>
          <w:rFonts w:cs="Arial" w:ascii="Arial" w:hAnsi="Arial"/>
          <w:b/>
          <w:sz w:val="22"/>
          <w:szCs w:val="22"/>
        </w:rPr>
        <w:t>learning objective</w:t>
      </w:r>
      <w:r>
        <w:rPr>
          <w:rFonts w:cs="Arial" w:ascii="Arial" w:hAnsi="Arial"/>
          <w:sz w:val="22"/>
          <w:szCs w:val="22"/>
        </w:rPr>
        <w:t xml:space="preserve"> statement for this learning outcome.  This statement should be a clearly worded sentence that expresses </w:t>
      </w:r>
      <w:r>
        <w:rPr>
          <w:rFonts w:cs="Arial" w:ascii="Arial" w:hAnsi="Arial"/>
          <w:b/>
          <w:sz w:val="22"/>
          <w:szCs w:val="22"/>
        </w:rPr>
        <w:t>what</w:t>
      </w:r>
      <w:r>
        <w:rPr>
          <w:rFonts w:cs="Arial" w:ascii="Arial" w:hAnsi="Arial"/>
          <w:sz w:val="22"/>
          <w:szCs w:val="22"/>
        </w:rPr>
        <w:t xml:space="preserve"> participants will have learned and </w:t>
      </w:r>
      <w:r>
        <w:rPr>
          <w:rFonts w:cs="Arial" w:ascii="Arial" w:hAnsi="Arial"/>
          <w:b/>
          <w:sz w:val="22"/>
          <w:szCs w:val="22"/>
        </w:rPr>
        <w:t>how</w:t>
      </w:r>
      <w:r>
        <w:rPr>
          <w:rFonts w:cs="Arial" w:ascii="Arial" w:hAnsi="Arial"/>
          <w:sz w:val="22"/>
          <w:szCs w:val="22"/>
        </w:rPr>
        <w:t xml:space="preserve"> they will demonstrate their learning.  To assist you as you write your learning objective statement, complete the steps below.  You may want to begin your statement with:  </w:t>
      </w:r>
      <w:r>
        <w:rPr>
          <w:rFonts w:cs="Arial" w:ascii="Arial" w:hAnsi="Arial"/>
          <w:i/>
          <w:sz w:val="22"/>
          <w:szCs w:val="22"/>
        </w:rPr>
        <w:t>By the end of this training you should be able to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ep A</w:t>
      </w:r>
      <w:r>
        <w:rPr>
          <w:rFonts w:cs="Arial" w:ascii="Arial" w:hAnsi="Arial"/>
          <w:sz w:val="22"/>
          <w:szCs w:val="22"/>
        </w:rPr>
        <w:t xml:space="preserve">:  Use the following questions to guide you as you develop your objectiv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 xml:space="preserve">Does your statement identify what learning </w:t>
      </w:r>
      <w:r>
        <w:rPr>
          <w:b/>
          <w:sz w:val="22"/>
          <w:szCs w:val="22"/>
        </w:rPr>
        <w:t>domain</w:t>
      </w:r>
      <w:r>
        <w:rPr>
          <w:sz w:val="22"/>
          <w:szCs w:val="22"/>
        </w:rPr>
        <w:t xml:space="preserve"> it is in (i.e., does it focus on teaching information, improving a skill, changing an attitude?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>Is it realistic for your proposed audience, available resources, and the length of the train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>Is it focused on one specific job-related task or knowledge are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 xml:space="preserve">Is it worded as a behavioral statement — something they actually have to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>, not just understand or believ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the statement specific and precise about what they are supposed to be able to d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>Is the entire learning objective stated clearly, with no extra word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n you measure it in some way to determine if learners have successfully demonstrated the outco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s anything </w:t>
      </w:r>
      <w:r>
        <w:rPr>
          <w:rFonts w:cs="Arial" w:ascii="Arial" w:hAnsi="Arial"/>
          <w:b/>
          <w:sz w:val="22"/>
          <w:szCs w:val="22"/>
        </w:rPr>
        <w:t>missing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EP B</w:t>
      </w:r>
      <w:r>
        <w:rPr>
          <w:rFonts w:cs="Arial" w:ascii="Arial" w:hAnsi="Arial"/>
          <w:sz w:val="22"/>
          <w:szCs w:val="22"/>
        </w:rPr>
        <w:t xml:space="preserve">:  Ask a </w:t>
      </w:r>
      <w:r>
        <w:rPr>
          <w:rFonts w:cs="Arial" w:ascii="Arial" w:hAnsi="Arial"/>
          <w:b/>
          <w:sz w:val="22"/>
          <w:szCs w:val="22"/>
        </w:rPr>
        <w:t>colleague</w:t>
      </w:r>
      <w:r>
        <w:rPr>
          <w:rFonts w:cs="Arial" w:ascii="Arial" w:hAnsi="Arial"/>
          <w:sz w:val="22"/>
          <w:szCs w:val="22"/>
        </w:rPr>
        <w:t xml:space="preserve"> to analyze your learning objective statement.  How can it be improv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EP C</w:t>
      </w:r>
      <w:r>
        <w:rPr>
          <w:rFonts w:cs="Arial" w:ascii="Arial" w:hAnsi="Arial"/>
          <w:sz w:val="22"/>
          <w:szCs w:val="22"/>
        </w:rPr>
        <w:t xml:space="preserve">: If necessary, rework your </w:t>
      </w:r>
      <w:r>
        <w:rPr>
          <w:rFonts w:cs="Arial" w:ascii="Arial" w:hAnsi="Arial"/>
          <w:b/>
          <w:sz w:val="22"/>
          <w:szCs w:val="22"/>
        </w:rPr>
        <w:t>learning objective statement</w:t>
      </w:r>
      <w:r>
        <w:rPr>
          <w:rFonts w:cs="Arial" w:ascii="Arial" w:hAnsi="Arial"/>
          <w:sz w:val="22"/>
          <w:szCs w:val="22"/>
        </w:rPr>
        <w:t xml:space="preserve"> so it helps learners achieve the </w:t>
      </w:r>
      <w:r>
        <w:rPr>
          <w:rFonts w:cs="Arial" w:ascii="Arial" w:hAnsi="Arial"/>
          <w:b/>
          <w:sz w:val="22"/>
          <w:szCs w:val="22"/>
        </w:rPr>
        <w:t>learning outcome</w:t>
      </w:r>
      <w:r>
        <w:rPr>
          <w:rFonts w:cs="Arial" w:ascii="Arial" w:hAnsi="Arial"/>
          <w:sz w:val="22"/>
          <w:szCs w:val="22"/>
        </w:rPr>
        <w:t xml:space="preserve"> you identified at the beginning of this exercise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Creating Learning Objectives</w:t>
      <w:tab/>
      <w:tab/>
      <w:t>Augus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llTitle">
    <w:name w:val="Syll_Title"/>
    <w:basedOn w:val="Normal"/>
    <w:qFormat/>
    <w:pPr>
      <w:spacing w:before="240" w:after="32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9:41:00Z</dcterms:created>
  <dc:creator>I-TECH</dc:creator>
  <dc:description/>
  <cp:keywords/>
  <dc:language>en-US</dc:language>
  <cp:lastModifiedBy>Andre Neely</cp:lastModifiedBy>
  <dcterms:modified xsi:type="dcterms:W3CDTF">2018-06-11T19:41:00Z</dcterms:modified>
  <cp:revision>2</cp:revision>
  <dc:subject/>
  <dc:title>Core Concepts of Training:  Learning Objectives</dc:title>
</cp:coreProperties>
</file>